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  <w:gridCol w:w="4536"/>
        <w:gridCol w:w="1918"/>
      </w:tblGrid>
      <w:tr>
        <w:trPr/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Istituzione Scolastica …………………………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…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</w:rPr>
              <w:t>Indirizzo………………………………………………………………………….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 ……………………………………………………………………………………………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</w:rPr>
              <w:t>_________________________________________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SCHEDA RIASSUNTIVA DEL PERSONALE NON DOCENT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PROGETTO “SCUOLA VIVA – a.s. 2017/2018” Cod.  Uff …/2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R Campania FSE 2014/2020 – D.D. 339 del 25/07/2017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/>
        <w:t>Asse III Obiettivo Specifico 12 Azione 10.1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580"/>
        <w:gridCol w:w="1418"/>
        <w:gridCol w:w="1417"/>
        <w:gridCol w:w="1559"/>
        <w:gridCol w:w="2764"/>
        <w:gridCol w:w="3758"/>
        <w:gridCol w:w="1312"/>
      </w:tblGrid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60" w:leader="none"/>
      </w:tabs>
      <w:jc w:val="center"/>
      <w:rPr/>
    </w:pPr>
    <w:r>
      <w:rPr/>
      <w:drawing>
        <wp:inline distT="0" distB="0" distL="0" distR="0">
          <wp:extent cx="518287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18287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9:00Z</dcterms:created>
  <dc:creator>EW/LN/CB</dc:creator>
  <dc:description/>
  <cp:keywords>Ethan</cp:keywords>
  <dc:language>en-US</dc:language>
  <cp:lastModifiedBy>Rosanna Vitiello</cp:lastModifiedBy>
  <cp:lastPrinted>2016-11-29T13:48:00Z</cp:lastPrinted>
  <dcterms:modified xsi:type="dcterms:W3CDTF">2018-02-07T12:02:00Z</dcterms:modified>
  <cp:revision>3</cp:revision>
  <dc:subject/>
  <dc:title>Ethan Frome</dc:title>
</cp:coreProperties>
</file>